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DATKOWE NOTY OBJAŚNIAJĄ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SPRAWOZDANIA FINANSOWEG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4"/>
        </w:rPr>
        <w:t>SPORZĄDZONEGO NA DZIEŃ 30.06.2000R.</w:t>
      </w:r>
    </w:p>
    <w:p>
      <w:pPr>
        <w:pStyle w:val="Normal"/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ab/>
        <w:t xml:space="preserve">Informacje z zakresu koncentracji zaangażowania banku w poszczególne </w:t>
        <w:tab/>
        <w:t>podmioty, grupy kapitałowe i branż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 Prawem bankowym, obowiązującym od  01.01.1998r. suma udzielonych kredytów, pożyczek pieniężnych, nabytych obligacji i innych niż akcje papierów wartościowych, wierzytelności z tytułu gwarancji bankowych, poręczeń i akredytyw oraz innych wierzytelności Banku w stosunku do jednego podmiotu lub podmiotów powiązanych kapitałowo i organizacyjnie ponoszących wspólne ryzyko gospodarcze, nie może przekroczyć 25,0 % aktualnej wartości funduszy własnych, tj. kwoty 377 012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W okresie od 1.01.2000r. do 30.06.2000r. w BSK SA nie wystąpiło przekroczenie obowiązujących wskaźników koncentracji  w odniesieniu do zaangażowań kredytowych  (z wyłączeniem należności Skarbu Państwa, NBP lub posiadających poręczenia lub gwarancje rządowe międzynarodowych instytucji finansowych określonych w Prawie bankowy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edług Prawa bankowego zaangażowanie kapitałowe BSK SA (z tytułu nabytych akcji, udziałów, jednostek uczestnictwa w funduszach powierniczych) nie może przekroczyć 15,0 % funduszy własnych, tj. kwoty 226 207 tys.zł. w stosunku do jednego podmiotu.  </w:t>
        <w:br/>
        <w:t>W okresie od 1.01.2000r. do 30.06.2000r.  Bank nie posiadał takiego zaangażow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angażowanie Banku w branże i działy gospodarki narodowej (przy uwzględnieniu  zaangażowań w wysokości 500 tys. zł. i powyżej) przedstawia poniższa tab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342"/>
        <w:gridCol w:w="1351"/>
        <w:gridCol w:w="992"/>
        <w:gridCol w:w="993"/>
      </w:tblGrid>
      <w:tr>
        <w:trPr>
          <w:trHeight w:val="254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nże i działy gospodarki narodowej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Zaangażowanie ogółem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ruktura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wg klas europejskiej klasyfikacji </w:t>
            </w:r>
          </w:p>
        </w:tc>
        <w:tc>
          <w:tcPr>
            <w:tcW w:w="269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bilansowe) w tys. zł</w:t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ci gospodarczej)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.06.1999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.06.20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99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0</w:t>
            </w:r>
          </w:p>
        </w:tc>
      </w:tr>
      <w:tr>
        <w:trPr>
          <w:trHeight w:val="367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lnictwo, leśnictwo i ryba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2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 85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3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Górnictwo węgla kamiennego i brunatneg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 5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 24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e górnictwo i kopal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5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24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kcja art.spożywczych i napoj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 07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1 81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włókien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5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0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4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odzieżowy i skórza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65 71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85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drzewny i papiernicz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 12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 01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ć wydawnicz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60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13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pali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59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 34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5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chem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 5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8 32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gum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79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 80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7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zostały przemysł surowców niemetaliczn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 04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 36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dukcja metali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 80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 3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dukcja metalowych wyrobów got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 55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 65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9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maszyn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 3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 10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elektroni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 33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117 99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precyzyj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85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6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środków transpor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 794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4 47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mebl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58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 31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agospodarowanie odpad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36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94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zemysł energetyczn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 65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 4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bór, oczyszczanie i rozprowadzanie wod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87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74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downictwo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 16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 65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9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zedaż, naprawa i obsługa pojazdów mech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 16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3 099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ndel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5 57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81 74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tele i restauracj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19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51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0,15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port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48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 35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3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czta i telekomuni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 551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 487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2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średnictwo finansowe, ubezpieczenia,fundusz emerytalno-rentowy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 70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9 78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2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sługa nieruchomości, wynajem sprzętu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76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09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6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wadzenie prac badawczo-rozwojowych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946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2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została działalność związana z prowadze-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68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93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8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iem interesów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ministracja publiczna i obrona narodow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 493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 011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4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kacj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247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7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Ochrona zdrowia i opieka socjalna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99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 903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3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a działalność usługowa,komun.i socjal.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5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lność związana z rekreacją i sportem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285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73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zostałe</w:t>
            </w:r>
          </w:p>
        </w:tc>
        <w:tc>
          <w:tcPr>
            <w:tcW w:w="13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082</w:t>
            </w:r>
          </w:p>
        </w:tc>
        <w:tc>
          <w:tcPr>
            <w:tcW w:w="13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2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</w:t>
            </w:r>
          </w:p>
        </w:tc>
        <w:tc>
          <w:tcPr>
            <w:tcW w:w="993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0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oby fizyczne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 34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6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Razem  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</w:rPr>
              <w:t>7 017 158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 146 92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color w:val="000000"/>
              </w:rPr>
              <w:instrText xml:space="preserve"> =SIGN(ABOVE) \# "# ##0,00" </w:instrText>
            </w:r>
            <w:r>
              <w:rPr>
                <w:b/>
                <w:color w:val="000000"/>
                <w:sz w:val="22"/>
              </w:rPr>
            </w:r>
            <w:r>
              <w:rPr>
                <w:sz w:val="22"/>
                <w:b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</w:rPr>
              <w:t xml:space="preserve"> 100,00</w:t>
            </w:r>
            <w:r/>
            <w:r>
              <w:rPr>
                <w:sz w:val="22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cena ryzyka poszczególnych zaangażowań i wynikająca z nich systematyczna ocena ryzyka kredytowego jest odzwierciedlona w klasyfikacji do poszczególnych kategorii ryzyka </w:t>
        <w:br/>
        <w:t>i wielkości  utworzonych  rezer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polityką kredytową BSK SA przyjmuje zabezpieczenia spłaty udzielonych kredytów, ustanowione na rachunkach kredytobiorców oraz zabezpieczenia na majątku kredytobiorc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la szacowania rezerw celowych na należności zagrożone brane są pod uwagę jedynie zabezpieczenia określone w Uchwale Nr 8/99 Komisji Nadzoru Bankowego z dnia </w:t>
        <w:br/>
        <w:t xml:space="preserve">22 grudnia 1999 r. w sprawie zasad tworzenia rezerw na ryzyko związane  z działalnością banków. Wartość tych zabezpieczeń na dzień 30.06.2000r. wynosi  1 138 369 tys.zł., w tym 34 999 tys.zł. dotyczy zabezpieczeń na zobowiązania pozabilansowe, natomiast na dzień 30.06.1999r. kwoty te wynosiły analogicznie  778 187 tys.zł. oraz 33 872 tys.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. </w:t>
        <w:tab/>
        <w:t>Informacja o operacjach na instrumentach finansowych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 xml:space="preserve">Transakcje pochodnymi instrumentami finansowymi są zawierane w celach spekulacyjnych  oraz w celu zabezpieczenia ryzyka kursowego i ryzyka  stóp procentowych. Ponadto, Bank oferuje te instrumenty swoim klientom. </w:t>
      </w:r>
    </w:p>
    <w:tbl>
      <w:tblPr>
        <w:tblW w:w="36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</w:tblGrid>
      <w:tr>
        <w:trPr>
          <w:trHeight w:val="381" w:hRule="atLeast"/>
        </w:trPr>
        <w:tc>
          <w:tcPr>
            <w:tcW w:w="36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ransakcje typu walutowego</w:t>
            </w:r>
          </w:p>
        </w:tc>
      </w:tr>
    </w:tbl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/>
        <w:tab/>
        <w:t xml:space="preserve">w tys. zł </w:t>
      </w:r>
    </w:p>
    <w:tbl>
      <w:tblPr>
        <w:tblW w:w="88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5"/>
        <w:gridCol w:w="1678"/>
        <w:gridCol w:w="163"/>
        <w:gridCol w:w="5"/>
        <w:gridCol w:w="1460"/>
        <w:gridCol w:w="167"/>
        <w:gridCol w:w="1609"/>
        <w:gridCol w:w="6"/>
      </w:tblGrid>
      <w:tr>
        <w:trPr>
          <w:trHeight w:val="44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Kupno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Sprzedaż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199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199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</w:t>
            </w:r>
          </w:p>
        </w:tc>
      </w:tr>
      <w:tr>
        <w:trPr>
          <w:trHeight w:val="381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x  spo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850 09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3 110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850 04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783 273</w:t>
            </w:r>
          </w:p>
        </w:tc>
      </w:tr>
      <w:tr>
        <w:trPr>
          <w:trHeight w:val="494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x forw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817 5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3 934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805 81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1 824 438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utowa Transakcja Terminowa (WT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4 7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04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4 62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3 226</w:t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Zabezpieczenie Ryzyka Kursowego (ZRK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498 46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 615</w:t>
            </w:r>
          </w:p>
        </w:tc>
        <w:tc>
          <w:tcPr>
            <w:tcW w:w="162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rPr>
                <w:sz w:val="24"/>
              </w:rPr>
            </w:pPr>
            <w:r>
              <w:rPr>
                <w:sz w:val="24"/>
              </w:rPr>
              <w:t>491 51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814 405</w:t>
            </w:r>
          </w:p>
        </w:tc>
      </w:tr>
      <w:tr>
        <w:trPr>
          <w:trHeight w:val="487" w:hRule="atLeast"/>
        </w:trPr>
        <w:tc>
          <w:tcPr>
            <w:tcW w:w="36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ansakcje na stopę procentow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3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>Rodzaj instrumentu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angażowanie wg kwoty nominalnej</w:t>
            </w:r>
          </w:p>
        </w:tc>
        <w:tc>
          <w:tcPr>
            <w:tcW w:w="1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1999r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6.2000r.</w:t>
            </w:r>
          </w:p>
        </w:tc>
        <w:tc>
          <w:tcPr>
            <w:tcW w:w="3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409" w:leader="none"/>
              </w:tabs>
              <w:rPr>
                <w:sz w:val="24"/>
              </w:rPr>
            </w:pPr>
            <w:r>
              <w:rPr>
                <w:sz w:val="24"/>
              </w:rPr>
              <w:t>Interest Rate Swap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decimal" w:pos="1205" w:leader="none"/>
              </w:tabs>
              <w:rPr>
                <w:sz w:val="24"/>
              </w:rPr>
            </w:pPr>
            <w:r>
              <w:rPr>
                <w:sz w:val="24"/>
              </w:rPr>
              <w:t>169 75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 369</w:t>
            </w:r>
          </w:p>
        </w:tc>
        <w:tc>
          <w:tcPr>
            <w:tcW w:w="3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ansakcje walut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artość nominalna walutowych transakcji oznacza kwotę waluty zakupioną lub sprzedaną </w:t>
        <w:br/>
        <w:t>i nie jest związana z faktycznym ryzykiem kredytowym lub rynkowym dotyczącym tych transakcji.  Ograniczanie ryzyka kredytowego polega na zawieraniu przez Bank transakcji wyłącznie z zatwierdzonymi partnerami w ramach ustanowionych limitów. Ograniczenie ryzyka rynkowego odbywa się poprzez zamykanie otwartych pozycji oraz określanie i bieżące monitorowanie limitów otwartych pozycji. Transakcje walutowe zawierane są w celu zamykania otwartych pozycji walutowych oraz w celach spekul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nsakcje typu swap walutowy są kombinacją transakcji walutowej typu spot i forward, gdzie następuje wymiana walut po określonym kursie spot i jednocześnie  te same waluty </w:t>
        <w:br/>
        <w:t>są przedmiotem wymiany według kursu forward w określonym dniu w przysz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walutowe typu SPO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walutowe typu  spot  stanowią umowy kupna lub sprzedaży walut po z góry określonym kursie  z datą rozliczenia do dwóch dni  od daty zawarcia trans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peracje typu forex spot bieżący są operacjami typu walutowego o charakterze handlowym. Wartość tych operacji po stronie złote i dewizy do otrzymania wynosi  733 102 tys. zł., a po stronie złote i dewizy do wydania  733 273 tys. zł. </w:t>
      </w:r>
    </w:p>
    <w:p>
      <w:pPr>
        <w:pStyle w:val="Normal"/>
        <w:jc w:val="both"/>
        <w:rPr/>
      </w:pPr>
      <w:r>
        <w:rPr>
          <w:sz w:val="24"/>
        </w:rPr>
        <w:t>Jako operacje forex spot wykazywana jest również „noga” spotowa dla operacji swap spekulacyjny. Wartość tych operacji po stronie złote i dewizy do otrzymania wynosi 50 008      tys. zł., a po stronie złote i dewizy do wydania 50 000</w:t>
      </w:r>
      <w:r>
        <w:rPr>
          <w:b/>
          <w:sz w:val="24"/>
        </w:rPr>
        <w:t xml:space="preserve"> </w:t>
      </w:r>
      <w:r>
        <w:rPr>
          <w:sz w:val="24"/>
        </w:rPr>
        <w:t>tys. zł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sadami rachunkowości przyjętymi przez Bank transakcje zostały wycenione do ceny rynkowej. Według stanu na dzień 30.06.2000r. w rachunku zysków i strat w pozycji wynik z pozycji wymiany wykazano niezrealizowane straty z tych transakcji w wysokości </w:t>
        <w:br/>
        <w:t xml:space="preserve"> 171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walutowe typu FORWAR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walutowe typu forward stanowią umowy kupna lub sprzedaży walut po z góry określonym kursie w terminie przyszłym dłuższym niż dwa dni od daty zawarcia trans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eracje typu Forex forward są operacjami typu walutowego o charakterze spekulacyjnym („noga” forwardowa operacji SWAP). Operacje zaewidencjonowane w księgach Banku są operacjami o terminie zapadalności do 29.12.2000r. Zgodnie z zasadami rachunkowości przyjętymi przez Bank transakcje zostały wycenione do ceny rynkowej. Według stanu na dzień 30.06.2000r. w rachunku zysków i strat w pozycji wynik z pozycji wymiany wykazano niezrealizowane straty z tych transakcji w wysokości  5 389 tys. z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alutowe Transakcje Terminow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alutowe Transakcje Terminowe są operacjami walutowymi typu forward oferowane klientom Banku dla zabezpieczenia ryzyka kursowego związanego z przyszłymi płatnościami walutowymi klienta. Operacje zaewidencjonowane w księgach Banku są operacjami </w:t>
        <w:br/>
        <w:t xml:space="preserve">o terminach zapadalności do 31.01.2001r. Realizacja transakcji polega na dostawie instrumentu bazowego. Zgodnie z zasadami rachunkowości przyjętymi przez Bank transakcje zostały wycenione do ceny rynkowej. Według stanu na dzień 30.06.2000r. w rachunku zysków i strat w pozycji wynik z pozycji wymiany wykazano niezrealizowane straty z tych transakcji w wysokości 107 tys. zł.  Na dzień 30.06.2000r. kwota 1 524 tys. zł stanowiła zabezpieczenie Walutowych Transakcji Terminowych, z czego 1 107 tys. zł. zabezpieczona była wekslem in blanco, kwota 27 tys.zł. blokadą środków na rachunku bieżącym  a kwota 390 tys.zł. lokatą. 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bezpieczenie Ryzyka Kursowego (ZRK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Operacje Zabezpieczenia Ryzyka Kursowego są operacjami walutowymi typu forward, oferowane klientom Banku dla zabezpieczenia ryzyka kursowego związanego z przyszłymi płatnościami walutowymi klienta. Operacje zaewidencjonowane w księgach Banku </w:t>
        <w:br/>
        <w:t xml:space="preserve">są operacjami o terminach zapadalności do 21.03.2001r. Realizacja transakcji polega </w:t>
        <w:br/>
        <w:t xml:space="preserve">na dostawie różnicy pomiędzy ceną instrumentu bazowego określoną umową ZRK </w:t>
        <w:br/>
        <w:t>a faktyczną wartością transakcji w przyszłości. Zgodnie z zasadami rachunkowości przyjętymi przez Bank transakcje zostały wycenione do ceny rynkowej. Według stanu na dzień 30.06.2000r. w rachunku zysków i strat w pozycji wynik z pozycji wymiany wykazano niezrealizowane zyski z tych transakcji w wysokości 2 506 tys.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na stopę procentow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akcje na stopę procentową typu swap są transakcjami, zgodnie z którymi jedna strona  zobowiązuje się do okresowej wypłaty określonej stopy procentowej w zamian za inną stopę procentową płaconą przez drugą stronę od ustalonej wartości nominalnej transak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tość nominalna używana jest jedynie do ustalania wielkości transakcji, a w transakcjach w których Bank jest stroną nie występuje jej rzeczywista wymiana. Ryzyko rynkowe związane jest ze zmianą stóp procentowych.  Ograniczanie ryzyka kredytowego polega na zawieraniu transakcji z partnerami o niskim ryzyku w ramach określonych limitów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celu zabezpieczenia ryzyka stopy procentowej płynącego z kredytu udzielonego w</w:t>
      </w:r>
      <w:r>
        <w:rPr>
          <w:b/>
          <w:sz w:val="24"/>
        </w:rPr>
        <w:t xml:space="preserve"> </w:t>
      </w:r>
      <w:r>
        <w:rPr>
          <w:sz w:val="24"/>
        </w:rPr>
        <w:t xml:space="preserve">EUR o stałym oprocentowaniu, zawarto transakcję na stopę procentową typu swap o wartości nominalnej, która na dzień 30 czerwca 2000 roku wynosiła 162 369 tys. zł. z terminem zapadalności w 2008r.  Zgodnie z tą umową Bank płaci odsetki według stałej stopy procentowej w zamian za odsetki o zmiennej stopie procent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artość nominalna kontraktu ulega  amortyzacji wraz ze spłatą  kredytu. Odsetki są wymieniane w okresach półrocznych zgodnych z datą otrzymania odsetek z tytułu udzielonego kredy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dzień 30.06.2000r., zgodnie z przyjętymi przez Bank zasadami rachunkowości niezrealizowane koszty z tytułu posiadania  otwartej pozycji są zaliczane do rachunku zysków i strat zgodnie z zaliczaniem do rachunku zysków i strat związanych z zabezpieczanymi aktywami. W wyniku naliczania odsetek zaewidencjonowano w księgach rachunkowych Banku odsetki do otrzymania w wysokości  1 370 tys. zł.  i odsetki do zapłacenia w wysokości 2 233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ransakcje Futures WIG 20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a dzień 30.06.2000r. Bank posiadał w swoim portfelu 20 kontraktów Futures WIG 20 o wartości nominalnej 419  tys.zł. (liczonej wg ceny nabycia).</w:t>
      </w:r>
    </w:p>
    <w:p>
      <w:pPr>
        <w:pStyle w:val="Normal"/>
        <w:rPr>
          <w:sz w:val="24"/>
        </w:rPr>
      </w:pPr>
      <w:r>
        <w:rPr>
          <w:sz w:val="24"/>
        </w:rPr>
        <w:t>Z  tytułu powyższej transakcji na dzień 30.06.2000r.  zaewidencjonowano w księgach   Banku niezrealizowaną stratę  w  wysokości 5 tys.zł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4"/>
        </w:rPr>
        <w:t>Informacja o gwarancjach emisji udzielonych innym emitent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  <w:r>
        <w:rPr>
          <w:b/>
          <w:sz w:val="24"/>
        </w:rPr>
        <w:t>w  tys.zł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</w:t>
      </w:r>
    </w:p>
    <w:tbl>
      <w:tblPr>
        <w:tblW w:w="927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84"/>
        <w:gridCol w:w="1268"/>
        <w:gridCol w:w="1362"/>
        <w:gridCol w:w="1331"/>
        <w:gridCol w:w="1299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itent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papieru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obow. um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artość    umowy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obowiązanie  z tyt..underwritingu na 30.06.2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n zobow. na 30.06.2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  KWIT w portfelu BSK na 30.06.2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lexport 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03.98r. -19.09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k Chemia 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02.98r. -   28.02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nplus Sp. z o.o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WIT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09.99r.- 24.09.00r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2. </w:t>
        <w:tab/>
        <w:t>Informacja o innych zobowiązaniach warunkowych udzielonych i otrzym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edług stanu na 30.06.2000r. Bank posiadał zobowiązania warunkowe udzielone o wartości 3 245 356</w:t>
      </w:r>
      <w:r>
        <w:rPr>
          <w:b/>
          <w:sz w:val="24"/>
        </w:rPr>
        <w:t xml:space="preserve"> </w:t>
      </w:r>
      <w:r>
        <w:rPr>
          <w:sz w:val="24"/>
        </w:rPr>
        <w:t>tys. zł., z czego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wotę 2 668 234 tys. zł.  stanowiły zobowiązania o charakterze finansowym, na które składają się przede wszystkim otwarte linie kredytowe, niewykorzystane limity zadłużenia w rachunku bieżącym oraz otwarte lub potwierdzone akredytywy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wotę  577 122 tys. zł.  stanowiły zobowiązania o charakterze gwarancyjnym.</w:t>
      </w:r>
    </w:p>
    <w:p>
      <w:pPr>
        <w:pStyle w:val="Normal"/>
        <w:jc w:val="both"/>
        <w:rPr/>
      </w:pPr>
      <w:r>
        <w:rPr>
          <w:sz w:val="24"/>
        </w:rPr>
        <w:t>Na zobowiązania warunkowe obarczone ryzykiem sytuacji zagrożonej klienta zostały utworzone rezerwy w wysokości  15 057</w:t>
      </w:r>
      <w:r>
        <w:rPr>
          <w:b/>
          <w:sz w:val="24"/>
        </w:rPr>
        <w:t xml:space="preserve"> </w:t>
      </w:r>
      <w:r>
        <w:rPr>
          <w:sz w:val="24"/>
        </w:rPr>
        <w:t>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nk udzielił zobowiązań warunkowych na rzecz podmiotów zależnych i stowarzyszonych, które zostały przedstawione w nocie 7.2. </w:t>
      </w:r>
    </w:p>
    <w:p>
      <w:pPr>
        <w:pStyle w:val="Normal"/>
        <w:jc w:val="both"/>
        <w:rPr/>
      </w:pPr>
      <w:r>
        <w:rPr>
          <w:sz w:val="24"/>
        </w:rPr>
        <w:t>Według stanu na 30.06.2000r. Bank otrzymał zobowiązania warunkowe o charakterze gwarancyjnym  o wartości 98 625</w:t>
      </w:r>
      <w:r>
        <w:rPr>
          <w:b/>
          <w:sz w:val="24"/>
        </w:rPr>
        <w:t xml:space="preserve"> </w:t>
      </w:r>
      <w:r>
        <w:rPr>
          <w:sz w:val="24"/>
        </w:rPr>
        <w:t>tys.zł., w której 44 729 tys.zł. stanowią gwarancje otrzymane jako zabezpieczenie pomniejszające podstawę tworzenia rezerw celowych.</w:t>
      </w:r>
    </w:p>
    <w:p>
      <w:pPr>
        <w:pStyle w:val="Normal"/>
        <w:jc w:val="both"/>
        <w:rPr/>
      </w:pPr>
      <w:r>
        <w:rPr>
          <w:sz w:val="24"/>
        </w:rPr>
        <w:t>W pozycji inne zobowiązania pozabilansowe wykazana jest kwota  1 112 363 tys. zł., która składa się z następujących pozycji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artości zabezpieczeń pomniejszających podstawę tworzenia rezerw celowych na należności i zobowiązania pozabilansowe w wysokości  1 138 369 tys. zł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obowiązań z tytułu najmu oraz papierów wartościowych otrzymanych stanowiących regwarancje w łącznej wysokości  18 723 tys. zł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zycję tę pomniejszają gwarancje otrzymane jako zabezpieczenie pomniejszające podstawę tworzenia rezerw celowych wymienione powyżej w kwocie 44 729 tys. zł.</w:t>
      </w:r>
    </w:p>
    <w:p>
      <w:pPr>
        <w:pStyle w:val="Normal"/>
        <w:ind w:left="284" w:hanging="284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4. </w:t>
        <w:tab/>
        <w:tab/>
        <w:t xml:space="preserve">Zobowiązania wobec budżetu państwa lub gminy z tytułu uzyskania prawa </w:t>
        <w:tab/>
        <w:t>własności budynków i budowl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Na dzień 30.06.2000r. Bank nie posiada takich zobowiązań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5.  </w:t>
        <w:tab/>
        <w:t xml:space="preserve"> Działalność zaniecha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okresie 01.01.2000r. do 30.06.2000r. nie zaniechano żadnej formy działalności. W 2000r. nie przewiduje się zaniechania żadnej formy działal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nformacje o nakładach na inwestyc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Do nakładów inwestycyjnych zaliczone  zostały  wszelkie zakupy środków trwałych i wartości niematerialno-prawnych, związane z inwestycjami prowadzonymi bezpośrednio przez BSK SA W 2000r. planowane są nakłady inwestycyjne w wysokości  97 451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 01.01.2000r do 30.06.2000r. w  BSK SA nakłady na inwestycje wyniosł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7 524 tys. zł.</w:t>
      </w:r>
    </w:p>
    <w:p>
      <w:pPr>
        <w:pStyle w:val="Normal"/>
        <w:rPr>
          <w:sz w:val="24"/>
        </w:rPr>
      </w:pPr>
      <w:r>
        <w:rPr>
          <w:sz w:val="24"/>
        </w:rPr>
        <w:t>Ponadto BSK SA planował nakłady związane z  umowami  leasingu operacyjnego  na rok 2000 w wysokości  98 359  tys.zł.</w:t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.</w:t>
        <w:tab/>
        <w:t xml:space="preserve"> Informacje dotyczące znaczących transakcji z podmiotami powiązany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01.01.2000r. do 30.06.2000r. Bank przeprowadzał transakcje o wartości pow.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500 tys. EUR</w:t>
      </w:r>
      <w:r>
        <w:rPr>
          <w:b/>
          <w:sz w:val="24"/>
        </w:rPr>
        <w:t xml:space="preserve"> </w:t>
      </w:r>
      <w:r>
        <w:rPr>
          <w:sz w:val="24"/>
        </w:rPr>
        <w:t>ze spółkami zależnymi i podmiotem dominującym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m Maklerski Banku Śląskiego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przyjmuje depozyty Domu Maklerskiego BSK SA na lokaty krótkoterminowe (overnight, kilkudniowe) na zasadach ogó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m Maklerski BSK SA dokonuje również zakupów bonów skarbowych za pośrednictwem Banku. W okresie od 01.01.2000r. do 30.06.2000r. dokonano trzech transakcji sprzedaży na łączną wartość 4 098 tys.zł.  oraz 3 transakcji kupna o wartości 4 116 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 pośrednictwem Banku Dom Maklerski dokonuje także operacji kupna i sprzedaż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WIT-ów. W pierwszej połowie 2000 roku zawarto 49 transakcji sprzedaży o łącznej wartości 81 070 tys.zł oraz 48 transakcji kupna KWIT-ów o wartości 79 133 tys.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ie nie uległa kwota zadłużenia się w rachunku bieżącym przez Dom Maklerski BSK SA w Banku i w dalszym ciągu wynosi 50 000 tys. zł. W okresie 01.01.2000r. - 30.06.2000r. limit zadłużenia w rachunku bieżącym nie był  wykorzysta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SK Leasing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ank ustalił limit dla zaangażowania kredytowego w BSK Leasing SA. Według stanu na 30.06.2000r. wartość niewykorzystanego limitu  wynosi 42 114</w:t>
      </w:r>
      <w:r>
        <w:rPr>
          <w:b/>
          <w:sz w:val="24"/>
        </w:rPr>
        <w:t xml:space="preserve"> </w:t>
      </w:r>
      <w:r>
        <w:rPr>
          <w:sz w:val="24"/>
        </w:rPr>
        <w:t xml:space="preserve">tys. zł.  W okresie od 01.01.2000r. - 30.06.2000r. Bank Śląski kontynuował umowy kredytowe zawarte w poprzednim okresie , których łączna wartość  na  30.06.2000r. wynosi  261 313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okresie od 01.01.2000r. do 30.06.2000r. BSK Leasing SA podpisał  sześć umów leasingowych z Bankiem Śląskim na łączną kwotę 1 532  tys.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marcu 2000 BSK SA  podpisał z BSK Leasing umowę leasingową dotyczącą nowej siedziby Centrali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 BSK Asset Management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posiada zaangażowanie kapitałowe za pośrednictwem ING BSK Asset Management SA w spółce ING BSK Towarzystwo Funduszy Inwestycyjnych SA w Katowicach. Bank prowadzi rachunki bieżące i terminowe dla w/w Spółki oraz rachunki dla funduszy inwestycyjnych zarządzanych przez Towarzystwo a także pełni funkcję dystrybutora jednostek uczestnictwa dla funduszy, Agenta Transferowego i Banku Depozytariusza.</w:t>
      </w:r>
    </w:p>
    <w:p>
      <w:pPr>
        <w:pStyle w:val="Normal"/>
        <w:rPr>
          <w:sz w:val="24"/>
        </w:rPr>
      </w:pPr>
      <w:r>
        <w:rPr>
          <w:sz w:val="24"/>
        </w:rPr>
        <w:t>Wg stanu na 30.06.2000r. Bank posiada jednostki uczestnictwa w ING Funduszu Gotówkowym na łączną kwotę 2 014 tys. zł oraz w ING Fundusz Obligacji na łączną kwot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014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entrum Banku Śląskiego Sp. z o.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okresie 01.01.2000r.do 30.06.2000r. kontynuowane były ze Spółką  umowy na udzielenie kredytu , których łączna wartość wg stanu na 30.06.2000r. wynosi 190 348 </w:t>
      </w:r>
      <w:r>
        <w:rPr>
          <w:b/>
          <w:sz w:val="24"/>
        </w:rPr>
        <w:t xml:space="preserve"> </w:t>
      </w:r>
      <w:r>
        <w:rPr>
          <w:sz w:val="24"/>
        </w:rPr>
        <w:t>tys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 I półroczu 2000r. Bank kontynuuje zawarte ze Spółką umowy transakcji instrumentami finansowymi:</w:t>
      </w:r>
    </w:p>
    <w:p>
      <w:pPr>
        <w:pStyle w:val="Normal"/>
        <w:jc w:val="both"/>
        <w:rPr/>
      </w:pPr>
      <w:r>
        <w:rPr>
          <w:sz w:val="24"/>
        </w:rPr>
        <w:t>- Walutowa Transakcja Terminowa (WTT) -</w:t>
      </w:r>
      <w:r>
        <w:rPr>
          <w:b/>
          <w:sz w:val="24"/>
        </w:rPr>
        <w:t xml:space="preserve"> </w:t>
      </w:r>
      <w:r>
        <w:rPr>
          <w:sz w:val="24"/>
        </w:rPr>
        <w:t>7 transakcji z datą zapadalności od 31.07.2000r. do 31.01.2001r. na kwotę 45 tys. USD każda, łącznie 315 tys. USD, co według kursu transakcji  stanowi 1 383 tys. zł</w:t>
      </w:r>
    </w:p>
    <w:p>
      <w:pPr>
        <w:pStyle w:val="Tekstpodstawowy2"/>
        <w:rPr/>
      </w:pPr>
      <w:r>
        <w:rPr/>
        <w:t xml:space="preserve">- transakcje Zabezpieczenia Ryzyka Kursowego – 7 transakcji z datą zapadalności od 27.07.2000r. do 29.01.2001r. na kwoty od 75 tys. DEM do 80 tys. DEM, łącznie </w:t>
        <w:br/>
        <w:t>539 tys. DEM, co według kursu transakcji wynosi 1 160 tys.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nk Śląski SA dokonuje operacji na rynku międzybankowym z bankami wchodzącymi </w:t>
        <w:br/>
        <w:t xml:space="preserve">w skład grupy ING, przede wszystkim ING Warszawa i ING Amsterdam. Liczba dokonywanych operacji jest znaczna - są to głównie lokaty i depozyty krótkoterminowe </w:t>
        <w:br/>
        <w:t>(od overnight do 3 miesięcy) o wartości od  kilku mln zł do kilkudziesięciu mln zł. oraz operacje Forex SPOT i Forex Forward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W okresie 01.01.2000r. do 30.06.2000r. czynna była  umowa z ING Amsterdam na depozyty na zabezpieczenie ryzyka kursowego kredytów udzielonych w EU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na okres 16.06.1998 - 18.10.2008r. na kwotę 45 mln EUR o zmiennej stopie</w:t>
        <w:br/>
        <w:t xml:space="preserve">oprocentowania, dla którego rzeczywista stopa jest ustalana w okresach półrocznych 16.04 </w:t>
        <w:br/>
        <w:t>i 16.10.</w:t>
      </w:r>
    </w:p>
    <w:p>
      <w:pPr>
        <w:pStyle w:val="Normal"/>
        <w:jc w:val="both"/>
        <w:rPr/>
      </w:pPr>
      <w:r>
        <w:rPr>
          <w:sz w:val="24"/>
        </w:rPr>
        <w:t>Kontynuowana jest  „Generalna Umowa Leasingowa” pomiędzy ING Lease (Polska) Sp. z o.o. a Bankiem Śląskim w Katowicach Spółka Akcyjna, maksymalna kwota kontraktu została określona na 48 000 tys.zł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wszechne Towarzystwo Emerytalne Nationale Nederlanden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 dniu 16 maja 2000r. nastąpiło podwyższenie kapitałów w PTE NN S.A. o 10 000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0.06.2000r. udziały BSK SA wynoszą 40 000 tys.zł. co stanowi 20% kapitału zakładowego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SK SA kontynuuje realizację zawartej  z PTE NN Umowy Agencyjnej na prowadzenie działalności akwizycyjnej na czas nieokreślony. W wyniku zawartej umowy przychody Banku  w okresie 01.01.2000r. do 30.06.2000r. wynoszą  304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FINPLUS Sp. z o.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yczniu 2000r. nastąpiło podwyższenie udziałów BSK SA w Spółce o 2 000 tys.zł. , w lutym ponownie podwyższono udziały o 1 500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dług stanu na 30.06.2000r. Bank Śląski posiada udziały o wartości 5 900 tys.zł. co stanowi 50% kapitału zakładowego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dniem 16.04.2000r. rozpoczęto współpracę w zakresie udzielania kredytów odnawialnych w formie kart kredy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działa także jako dealer i pełnomocnik ds. emisji i płatności  KWIT dla Spółki Finplus  na ogólną kwotę 6 000 zł. Na dzień 30.06.2000r. Spółka Finplus posiadała zadłużenie z tytułu kredytu w rachunku bieżącym w wysokości  2 311 tys.zł., ponadto BSK SA udzielił Spółce   gwarancje,  których wartość na 30.06.2000r. wynosi 285 tys.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ervice - Centrum Elektronicznych Usług Płatniczych S.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ał akcyjny spółki wynosi 16 000 tys.zł. Bank posiada akcje o wartości 8 000 tys.zł, </w:t>
        <w:br/>
        <w:t>co stanowi 50% kapitału akcyjnego Spó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2.</w:t>
        <w:tab/>
        <w:t xml:space="preserve"> Dane liczbowe, dotyczące spółek powiązanych kapitałowo z bankie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tys. zł.</w:t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305"/>
        <w:gridCol w:w="1359"/>
        <w:gridCol w:w="1132"/>
        <w:gridCol w:w="1308"/>
        <w:gridCol w:w="127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leżności BSK SA</w:t>
            </w:r>
          </w:p>
        </w:tc>
        <w:tc>
          <w:tcPr>
            <w:tcW w:w="2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Zobowiązania BSK 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2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 23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06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664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4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87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</w:t>
            </w:r>
          </w:p>
          <w:p>
            <w:pPr>
              <w:pStyle w:val="Normal"/>
              <w:jc w:val="center"/>
              <w:rPr/>
            </w:pPr>
            <w:r>
              <w:rPr/>
              <w:t>zależ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27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34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7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G BSK Asset Management 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plus         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rvice S.A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n zobowiązań warunkowych udzielonych i otrzymanych (pozabilansowych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ab/>
        <w:tab/>
        <w:tab/>
        <w:tab/>
        <w:tab/>
        <w:tab/>
        <w:tab/>
        <w:t>w tys. zł.</w:t>
      </w:r>
    </w:p>
    <w:tbl>
      <w:tblPr>
        <w:tblW w:w="82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3"/>
        <w:gridCol w:w="1716"/>
        <w:gridCol w:w="1573"/>
        <w:gridCol w:w="1429"/>
        <w:gridCol w:w="1432"/>
      </w:tblGrid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podmio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powiązania kapitałowego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ntowy udział w kapitale spółki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bowiązania warunkowe udzielone przez BSK SA</w:t>
            </w:r>
          </w:p>
        </w:tc>
      </w:tr>
      <w:tr>
        <w:trPr/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199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dominując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9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 80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 532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SK Leasing  SA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6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14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 Maklerski BSK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rum BSK</w:t>
            </w:r>
          </w:p>
          <w:p>
            <w:pPr>
              <w:pStyle w:val="Normal"/>
              <w:rPr/>
            </w:pPr>
            <w:r>
              <w:rPr/>
              <w:t>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zależ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44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94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G BSK Asset Management 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TE NN S.A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famet  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0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plus                         Sp. z o.o.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5</w:t>
            </w:r>
          </w:p>
        </w:tc>
      </w:tr>
      <w:tr>
        <w:trPr/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ervice SA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miot stowarzyszony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Informacja o przeciętnym zatrudnieni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Według stanu na 30.06.2000r. w Banku było zatrudnionych </w:t>
      </w:r>
      <w:r>
        <w:rPr>
          <w:b/>
          <w:sz w:val="24"/>
        </w:rPr>
        <w:t>7</w:t>
      </w:r>
      <w:r>
        <w:rPr>
          <w:sz w:val="24"/>
        </w:rPr>
        <w:t xml:space="preserve"> 117 osób co stanowiło 7 026,3 etatów. Przeciętne zatrudnienie liczone w skali półrocza wynosiło 6 997 osób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</w:t>
        <w:tab/>
        <w:t xml:space="preserve">Informacje o wynagrodzeniach, łącznie z wynagrodzeniem z zysku (zagregowane </w:t>
        <w:tab/>
        <w:t>wielkości) wypłaconych członkom Zarządu i organom nadzoru Ban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płacone wynagrodzenia brutto dla członków Zarządu i Rady Banku Śląskiego SA wynios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rząd Banku</w:t>
        <w:tab/>
        <w:tab/>
        <w:t xml:space="preserve"> 1 098  tys.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ada Nadzorcza</w:t>
        <w:tab/>
        <w:t xml:space="preserve">    538  tys. 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Bank utworzył rezerwę w wysokości 2 100 tys.zł. na koszty wynagrodzeń Zarządu, które będą wypłacone po 30.06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rządzeniem Prezesa BSK SA nr 161/99 z dnia 28 października 1999r. pracownicy Banku wchodzący z ramienia BSK SA w skład rad nadzorczych spółek prawa handlowego, których BSK SA jest akcjonariuszem bądź udziałowcem nie pobierają wynagrodzenia z tytułu uczestnictwa w pracach tych organów. Pracownikom tym przysługuje jedynie wynagrodzenie wynikające z osobistego zaszeregowania, delegacja i dieta. Pobieranie wynagrodzenia przez pracownika Banku może odbywać się na podstawie indywidualnej zgody Prezesa Ban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łonkowie Zarządu nie pobierają wynagrodzenia za pracę w radach nadzorczych spółek prawa handlowego, których BSK SA jest akcjonariuszem bądź udziałowc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10. </w:t>
        <w:tab/>
        <w:t xml:space="preserve">Informacje dotyczące kredytów, pożyczek, gwarancji i poręczeń otrzymanych </w:t>
        <w:tab/>
        <w:t>przez pracowników, członków Zarządu  i organów nadzoru Ban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acownicy BSK SA korzystają z kredytów na takich samych warunkach jak pozostali klienci Banku (nie ma kredytów preferencyjnych dla pracowników). Kredyty dla pracowników ujęte są w kwocie kredytów dla kli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dzielenie kredytu, pożyczki pieniężnej, gwarancji bankowej i poręczenia dla osób będących w kierownictwie Banku jest określone odrębną procedurą i monitorowaniem zgodnie z Zarządzeniem Prezesa BSK 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ozdanie finansowe na 30.06.2000r. zawiera udzielone kredyty, pożyczki pieniężne, gwarancje i poręczenia bankowe dla  kierownictwa Banku (w rozumieniu Art. 79 Prawa Bankowego)  w wysokości  8 234 tys.zł., w tym kwota 280 tys.zł. dotyczy członków Zarządu Banku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pracownicy Banku mogą korzystać z pożyczek z Zakładowego Funduszu Świadczeń Socjalnych o oprocentowaniu 1% p.a. Kwota udzielonych i niespłaconych pożyczek na 30.06.2000r. wynosiła  10 682  tys.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      Informacja o akcjach BSK SA  posiadanych przez członków Zarząd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i Rady Nadzorczej Ban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W dniu 30 czerwca 2000r. akcje Banku Śląskiego SA posiadali:</w:t>
      </w:r>
    </w:p>
    <w:p>
      <w:pPr>
        <w:pStyle w:val="Normal"/>
        <w:rPr>
          <w:sz w:val="24"/>
        </w:rPr>
      </w:pPr>
      <w:r>
        <w:rPr/>
        <w:t xml:space="preserve">         </w:t>
      </w:r>
    </w:p>
    <w:p>
      <w:pPr>
        <w:pStyle w:val="Heading3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Rada Nadzorc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mię i Nazwisko                  Stanowisko/funkcja                   Ilość akcji             Wartość                                   </w:t>
      </w:r>
    </w:p>
    <w:p>
      <w:pPr>
        <w:pStyle w:val="Heading3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nominaln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erzy Rokita                        Sekretarz Rady Nadzorczej              3   szt.                        30,00 zł</w:t>
      </w:r>
    </w:p>
    <w:p>
      <w:pPr>
        <w:pStyle w:val="Heading3"/>
        <w:rPr/>
      </w:pPr>
      <w:r>
        <w:rPr/>
        <w:t>Brunon Bartkiewicz            Członek Rady Nadzorczej         1 492   szt.                 14 920,00 zł</w:t>
      </w:r>
    </w:p>
    <w:p>
      <w:pPr>
        <w:pStyle w:val="Heading3"/>
        <w:rPr/>
      </w:pPr>
      <w:r>
        <w:rPr/>
        <w:t>Kazimierz Zarzycki             Członek Rady Nadzorczej           492   szt.                    4 92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Zarząd</w:t>
      </w:r>
      <w:r>
        <w:rPr>
          <w:b/>
        </w:rPr>
        <w:t xml:space="preserve"> </w:t>
      </w:r>
      <w:r>
        <w:rPr>
          <w:b/>
          <w:sz w:val="24"/>
        </w:rPr>
        <w:t>Ba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 xml:space="preserve">Jacek Bartkiewicz                Wiceprezes Zarządu Banku        100  szt.                   1 000,00 zł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ozostali członkowie Zarządu i Rady Nadzorczej nie posiadali akcji BSK SA.</w:t>
      </w:r>
    </w:p>
    <w:p>
      <w:pPr>
        <w:pStyle w:val="Heading3"/>
        <w:rPr/>
      </w:pPr>
      <w:r>
        <w:rPr/>
        <w:t xml:space="preserve">W okresie od 01.01.2000r. do 30.06.2000r. nie wystąpiły zmiany w ilości posiadanych akcji.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2.</w:t>
        <w:tab/>
        <w:t xml:space="preserve"> Zdarzenia z lat ubiegłych, które zostały ujęte w sprawozdaniu finansow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W Banku nie wystąpiły zdarzenia z lat ubiegłych, które należałoby uwzględnić w bilansie </w:t>
        <w:br/>
        <w:t>i rachunku zysków i strat na 30.06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 </w:t>
        <w:tab/>
        <w:t>Zdarzenia po dniu bilansowy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1. </w:t>
        <w:tab/>
        <w:t>Zmiany w Zarządz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a Nadzorcza Banku Śląskiego na posiedzeniu w dniu 9 czerwca 2000r. odwołała Pana Brunona Bartkiewicza ze stanowiska  Prezesa Zarządu Banku. Tym samym w dniu 9 czerwca 2000r. powołała na stanowisko Prezesa Zarządu Banku Śląskiego pana Mariana Czakań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ja Nadzoru Bankowego NBP wyraziła zgodę na powołanie pana Mariana Czakańskiego na stanowisko prezesa z dniem  20 lipca 2000r.  Uchwała nr  67/KNB/2000 z  20. 07.2000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zględniając zmiany w Zarządzie Banku, które nastąpiły w pierwszym półroczu 2000r. skład Zarządu począwszy od 20 lipca 2000r. przedstawia się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an Czakański                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ederik van Etten               I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cek Bartkiewicz  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rzysztof Brejdak  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rzegorz Cywiński              Wiceprezes Zarządu Ban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dward Foppema                 Wiceprezes Zarządu Bank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2.  Informacja na temat  możliwości  integracj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06.07.2000r. Bank Śląski SA poinformował o rozpoczęciu badania możliwości integracji operacji BSK SA i ING Bank N.V. O/Warszawa. Obydwie firmy rozpoczną badania skonsolidowania działalności w celu pełnego wykorzystania swoich potencjałów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.      Zmiany zasad rachunkowości  i wyceny, dokonane  w okresie  sprawozdawczy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Z dniem 01 stycznia 2000 roku w celu lepszego prezentowania sytuacji finansowej Banku oraz monitorowania zmian wdrożono aplikacje finansowo-księgowe umożliwiające automatyzację obsługi portfela papierów wartościowych oraz procesu tworzenia i rozwiązywania rezerw celowych na należności z uwzględnieniem aspektu podatk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ęte zasady metodologii mają skutek w postaci technicznego wzrostu kosztów i przychodów związanych z aktualizacją poziomu rezerw natomiast zastosowanie metody cen przeciętnych do wyceny krótkoterminowych handlowych papierów wartościowych tego samego rodzaju nie wpływa w sposób istotny na wynik finans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wyniku zmiany Uchwały Komisji Nadzoru Bankowego w sprawie zasad tworzenia rezerw na ryzyko związane z działalnością banków (uchwała Nr 8/1999 z 22 grudnia 1999r. Dz.U. NBP Nr 26, poz.43) wymagany poziom rezerw na należności w kategorii normalnej dotyczące udzielonych osobom prywatnym pożyczek i kredytów ( z włączeniem operacji kartowych a z wyłączeniem kredytów mieszkaniowych) oraz na należności w kategorii pod obserwacją pomniejszono o kwotę równą 25% rezerwy na ryzyko ogólne. Uwzględniono również zmianę zasad wyceny wartości rezerw w zakresie należności normalnych oraz  pod obserwacj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 </w:t>
        <w:tab/>
        <w:t>Zmiany sposobu sporządzania raportu finansow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ółroczne sprawozdanie finansowe za 2000r. zostało sporządzone zgodnie z Rozporządzeniem Rady Ministrów z dnia 22 grudnia 1998r. w sprawie warunków jakim powinien odpowiadać prospekt emisyjny, skrót prospektu emisyjnego oraz memorandum informacyjne i skrót memorandum informacyjnego (Dz. U. Nr 163, poz. 1162), a ponadto zgodnie z aktualnie stosowanymi w BSK SA zasadami rachunkowości oraz zaleceniami Generalnego Inspektoratu Nadzoru Bankowego NBP i Komisji Papierów Wartościowych i Giełd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zęść bilansowa</w:t>
      </w:r>
    </w:p>
    <w:p>
      <w:pPr>
        <w:pStyle w:val="Tekstpodstawowy2"/>
        <w:rPr/>
      </w:pPr>
      <w:r>
        <w:rPr/>
        <w:t>Rezerwy dotyczące faktur wystawionych w 1999 roku, których płatność nastąpiła w 2000 roku, uprzednio wykazywane jako bierne rozliczenie międzyokresowe kosztów, są obecnie prezentowane jako pozostałe pasywa</w:t>
      </w:r>
    </w:p>
    <w:p>
      <w:pPr>
        <w:pStyle w:val="Tekstpodstawowy2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chunek zysków i stra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stąpiła zmiana metody prezentacji rezerwy na podatek odroczony. W roku bieżącym rezerwa na podatek odroczony prezentowana jest metodą netto w przeciwieństwie do metody brutto stosowanej w ubiegłym ro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tawienie zmian w kapitale włas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bilansie otwarcia został uwzględniony zysk roku ubiegłego, który następnie został podzielo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  rachunek przepływów pienięż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zrealizowane różnice kursowe z tytułu kredytów powyżej 1 roku od sektora finansowego wykazane są w pozycji różnice kursowe w działalności operacyjnej podczas gdy w okresach poprzednich wykazane były w zmianie stanu zobowiązań od sektora finans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Różnice między danymi ujawnionymi w raporcie finansowym a uprzednio </w:t>
        <w:tab/>
        <w:t>sporządzanymi raportami finansowymi</w:t>
      </w:r>
    </w:p>
    <w:p>
      <w:pPr>
        <w:pStyle w:val="Normal"/>
        <w:jc w:val="both"/>
        <w:rPr/>
      </w:pPr>
      <w:r>
        <w:rPr>
          <w:b/>
          <w:sz w:val="24"/>
        </w:rPr>
        <w:br/>
      </w:r>
      <w:r>
        <w:rPr>
          <w:sz w:val="24"/>
        </w:rPr>
        <w:t>Różnice między  uprzednio sporządzonym raportem finansowym  kwartalnym za II kwartał 2000r. a danymi ujawnionymi w półrocznym raporcie finansowym są nieistotne i nie wpływają na przedstawioną sytuację majątkową i finansową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 xml:space="preserve">Dane o źródłach pozyskania i wykorzystania funduszy z uwzględnieniem </w:t>
        <w:tab/>
        <w:t>głównych regionów geograficznych kraj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a pozyskania funduszy (zobowiązania wobec klientów i sektora budżetowego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893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4"/>
        <w:gridCol w:w="2717"/>
        <w:gridCol w:w="2589"/>
      </w:tblGrid>
      <w:tr>
        <w:trPr>
          <w:trHeight w:val="276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ojewództwo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lnośląskie</w:t>
            </w:r>
          </w:p>
        </w:tc>
        <w:tc>
          <w:tcPr>
            <w:tcW w:w="27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 510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 572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jawsk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81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 66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u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84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łódz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09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 30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ł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 61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4 35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zowie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3 84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485 930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1 740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1 225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karpac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 615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 788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la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81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371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93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 707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lą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678 896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650 719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ętokrzy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9 989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3 148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mińsko-mazu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107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443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elkopol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6 262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4 956</w:t>
            </w:r>
          </w:p>
        </w:tc>
      </w:tr>
      <w:tr>
        <w:trPr>
          <w:trHeight w:val="262" w:hRule="atLeast"/>
        </w:trPr>
        <w:tc>
          <w:tcPr>
            <w:tcW w:w="362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chodnio-pomorskie</w:t>
            </w:r>
          </w:p>
        </w:tc>
        <w:tc>
          <w:tcPr>
            <w:tcW w:w="2717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654</w:t>
            </w:r>
          </w:p>
        </w:tc>
        <w:tc>
          <w:tcPr>
            <w:tcW w:w="25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014</w:t>
            </w:r>
          </w:p>
        </w:tc>
      </w:tr>
      <w:tr>
        <w:trPr>
          <w:trHeight w:val="354" w:hRule="atLeast"/>
        </w:trPr>
        <w:tc>
          <w:tcPr>
            <w:tcW w:w="36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454 52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 078 476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Źródła wykorzystania funduszy ( należności od klientów i sektora budżetowego - kredyt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utto wraz z należnościami z tytułu dłużnych papierów wartościowych uprawnionych do redyskontowania w banku centralnym)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2126"/>
        <w:gridCol w:w="2126"/>
      </w:tblGrid>
      <w:tr>
        <w:trPr>
          <w:trHeight w:val="276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Województw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olnośląsk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85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609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jawsko-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48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71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bu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36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51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łódz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283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47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ł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 868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3 84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zowie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34 62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72 754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7 598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1 38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karpac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 799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11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la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891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493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mo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 985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 868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lą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291 310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616 55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świętokrzy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 792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 406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rmińsko-mazur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376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090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ielkopolskie</w:t>
            </w:r>
          </w:p>
        </w:tc>
        <w:tc>
          <w:tcPr>
            <w:tcW w:w="21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 677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8 351</w:t>
            </w:r>
          </w:p>
        </w:tc>
      </w:tr>
      <w:tr>
        <w:trPr>
          <w:trHeight w:val="262" w:hRule="atLeast"/>
        </w:trPr>
        <w:tc>
          <w:tcPr>
            <w:tcW w:w="4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chodnio-pomorskie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713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793</w:t>
            </w:r>
          </w:p>
        </w:tc>
      </w:tr>
      <w:tr>
        <w:trPr>
          <w:trHeight w:val="276" w:hRule="atLeast"/>
        </w:trPr>
        <w:tc>
          <w:tcPr>
            <w:tcW w:w="4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39 625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352 632</w:t>
            </w:r>
          </w:p>
        </w:tc>
      </w:tr>
    </w:tbl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godnie z polityką Banku zmierzającą w kierunku centralizacji ewidencji rachunków klientów strategicznych oraz kredytów detalicznych zostały utworzone wyspecjalizowane jednostki Banku, w których dokonywana jest obsługa w/w rachunków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18. </w:t>
        <w:tab/>
        <w:t xml:space="preserve">Metoda oszacowania wartości rynkowej w odniesieniu do posiadanych papierów </w:t>
        <w:tab/>
        <w:t xml:space="preserve">wartościowych i udziałów nienotowanych na giełdzie i nie znajdujących się </w:t>
        <w:br/>
        <w:t xml:space="preserve">   </w:t>
        <w:tab/>
        <w:t>w regulowanym obrocie pozagiełdowy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podstawę do oszacowania wartości rynkowej papierów poszczególnych przedsiębiorstw przyjęto następujące metod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503"/>
        <w:gridCol w:w="314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Nazwa spółki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Metoda wyce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ędzynarodowa Szkoła Bankowości i Finansów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. z o.o.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ind w:left="-44" w:hanging="0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ełda Papierów Wartościowych SA w Warszawi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PT „Telbank”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órnośląskie Towarzystwo Lotnicze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jowa Izba Rozliczeniowa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ta Lucchini Sp. z o.o.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y Aparatury Chemicznej APC „Metalchem” SA Opol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lcownia Rur „Jedność”Sp. z o.o. Siemianowice Śl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opiańska Spółdzielnia Mieszkaniowa Zakopan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 cenie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ciety for Worldwide Interbank Financial Telecommunication SWIFT SC Belgium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wartość BEF ceny nabyc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ta „Batory” SA Chorzów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g wartości ryzyka kredyt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ta „Jedność” SA Siemian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y Przemysłu Lniarskiego „Len” SA Kamienna Gór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G BSK Asset Management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na Tabela Ofert CeTo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SK  Leasing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sięgow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rodkowoeuropejskie Centrum Ratingu i Analiz SA Warszaw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 Maklerski Banku Śląskiego SA Katowice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łady Wyrobów Obiciowych „Koch-Vera”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w trakcie postępowania upadłościowego,nie jest wycenia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gnicka Specjalna Strefa Ekonomiczna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ta „Łaziska” SA Łazisk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um Banku Śląskiego Sp.z o.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uta Gliwice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uro Informacji Kredytowej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ryka obuwia „Butbędzin”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szechne Towarzystwo Emerytalne NN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     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ervice – Centrum Elektronicznych Usług Płatniczych SA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najduje się w okresie inwestowania i nie podlega wycen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PLUS  Sp. z o.o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ółka znajduje się w okresie inwestowania i nie podlega wyce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cznia Gdynia S.A.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sięgowa</w:t>
            </w:r>
          </w:p>
        </w:tc>
      </w:tr>
    </w:tbl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19. </w:t>
        <w:tab/>
        <w:t>Informacje o dokonanych odpisach  należności nieściągalnych</w:t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sz w:val="24"/>
        </w:rPr>
      </w:pPr>
      <w:r>
        <w:rPr>
          <w:sz w:val="24"/>
        </w:rPr>
        <w:t>w tys. zł</w:t>
      </w:r>
    </w:p>
    <w:p>
      <w:pPr>
        <w:pStyle w:val="Normal"/>
        <w:tabs>
          <w:tab w:val="clear" w:pos="709"/>
          <w:tab w:val="left" w:pos="7513" w:leader="none"/>
        </w:tabs>
        <w:jc w:val="right"/>
        <w:rPr>
          <w:sz w:val="24"/>
        </w:rPr>
      </w:pPr>
      <w:r>
        <w:rPr>
          <w:sz w:val="24"/>
        </w:rPr>
      </w:r>
    </w:p>
    <w:tbl>
      <w:tblPr>
        <w:tblW w:w="92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457"/>
        <w:gridCol w:w="1459"/>
        <w:gridCol w:w="1321"/>
        <w:gridCol w:w="1321"/>
      </w:tblGrid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ytuł odpisu należności</w:t>
            </w:r>
          </w:p>
        </w:tc>
        <w:tc>
          <w:tcPr>
            <w:tcW w:w="291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ciężar utworzonych rezerw</w:t>
            </w:r>
          </w:p>
        </w:tc>
        <w:tc>
          <w:tcPr>
            <w:tcW w:w="264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 ciężar pozostałych kosztów operacyjnych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199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.06.2000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nkowe postępowanie ugo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ępowanie układow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stępowanie egzekucyjn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416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goda cywilna i zwolnienie z długu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padłoś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przedaż wierzytelności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zostałe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57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5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58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 969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  <w:tc>
          <w:tcPr>
            <w:tcW w:w="132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obowiązującymi przepisami i polityką Banku, rezerwy celowe tworzone są </w:t>
        <w:br/>
        <w:t>na należności główne. Wydatki związane z dochodzeniem należności ewidencjonowane są w kosztach Ban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20. </w:t>
        <w:tab/>
        <w:t>Rezerwy o charakterze ogólny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ank utworzył rezerwę na ryzyko ogólne, która wg stanu na 30.06.2000r. rok wynosi </w:t>
        <w:br/>
        <w:t>103 000  tys.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</w:t>
        <w:tab/>
        <w:t>Pozycja walutowa Ban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la ograniczenia ryzyka walutowego Bank stosuje normy zawarte w Uchwale Nr 11/98 Komisji Nadzoru Bankowego z dnia 14 października 1998r. w sprawie ustalania norm dopuszczalnego ryzyka walutowego w działalności ba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tosunku do pojedynczych walut otwarta pozycja walutowa indywidualna nie przekroczyła 15 % funduszy własnych BSK SA w przypadku walut obcych wymienialnych i 2% funduszy własnych BSK SA w przypadku walut obcych niewymieni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ycja walutowa całkowita dla walut obcych wymienialnych wyniosła – 17 762,48 tys. zł. </w:t>
        <w:br/>
        <w:t>i stanowiła 1,2  % funduszy własnych Banku. Wskaźnik ten jest poniżej normy dopuszczonej Uchwałą Nr 11/98 - odpowiednio  30 % funduszy własnych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ycja walutowa całkowita dla walut obcych niewymienialnych wyniosła 2 tys.zł. </w:t>
        <w:br/>
        <w:t>i stanowiła 0,0 % funduszy własnych Banku. Wskaźnik ten jest poniżej normy dopuszczonej Uchwałą Nr 11/98 - odpowiednio  5 % funduszy własnych Ba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zycja wymiany walutowej, dla znaczących dla Banku walut wykazywała następujące wartości:</w:t>
      </w:r>
    </w:p>
    <w:p>
      <w:pPr>
        <w:pStyle w:val="Normal"/>
        <w:jc w:val="right"/>
        <w:rPr/>
      </w:pPr>
      <w:r>
        <w:rPr/>
        <w:t>w tys. zł.</w:t>
      </w:r>
    </w:p>
    <w:tbl>
      <w:tblPr>
        <w:tblW w:w="91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1373"/>
        <w:gridCol w:w="1462"/>
        <w:gridCol w:w="1444"/>
        <w:gridCol w:w="38"/>
        <w:gridCol w:w="1495"/>
        <w:gridCol w:w="1205"/>
        <w:gridCol w:w="1205"/>
      </w:tblGrid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lut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ywa i salda pozycji pozabilansowych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sywa i salda pozycji pozabilansowych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ycj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ługa + Krótka -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2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.19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62000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30 05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11 689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36 88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23 06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6 8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 376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7 501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69 52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94 53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75 4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47 0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 897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 80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 61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 20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 54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5 39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64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UMA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80 356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25 82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39 625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37 0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prawozdanie finansowe sporządzone na dzień 30.06.2000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Podpisy Członków Zarządu Banku Śląskiego S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Marian Czakańsk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ederik Van Ette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 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acek Bartkiewic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zysztof Brejda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1" w:hRule="atLeast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Grzegorz Cywiński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</w:t>
            </w:r>
            <w:r>
              <w:rPr>
                <w:sz w:val="24"/>
              </w:rPr>
              <w:t>Wiceprezes Zarząd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ward Foppem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iceprezes Zarząd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dpis osoby, której powierzono prowadzenie ksiąg rachunkowych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15"/>
        <w:gridCol w:w="2715"/>
        <w:gridCol w:w="2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ugenia Sikora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rektor Departamentu Rachunkowośc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ówny Księgowy Banku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towice, 29 września 2000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>Bank Śląski Spółka Akcyjna w Katowicach</w:t>
    </w:r>
    <w:r>
      <w:rPr/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283" w:hanging="283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0:32:00Z</dcterms:created>
  <dc:creator>Aldona Underman</dc:creator>
  <dc:description/>
  <cp:keywords/>
  <dc:language>en-US</dc:language>
  <cp:lastModifiedBy>Departament Bankowości Internetowej i Mobilnej</cp:lastModifiedBy>
  <cp:lastPrinted>2000-09-28T23:47:00Z</cp:lastPrinted>
  <dcterms:modified xsi:type="dcterms:W3CDTF">2011-05-10T07:33:00Z</dcterms:modified>
  <cp:revision>4</cp:revision>
  <dc:subject/>
  <dc:title>INFORMACJA DODATKOWA</dc:title>
</cp:coreProperties>
</file>